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МАЛОКИЛЬМЕЗ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созы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0.12.2025                                                                                          № 6/1                                                д. Малая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алокильмезского сельского посе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6 год и плановый период 2027 и 2028 год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284" w:firstLine="284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. Основные характеристики бюджета поселения</w:t>
      </w:r>
    </w:p>
    <w:p>
      <w:pPr>
        <w:pStyle w:val="Normal"/>
        <w:spacing w:before="0" w:after="0"/>
        <w:ind w:left="-284" w:firstLine="284"/>
        <w:contextualSpacing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на 2026 год и плановый период 2027 и 2028 годов согласно приложению 1 к настоящему Решению.</w:t>
      </w:r>
    </w:p>
    <w:p>
      <w:pPr>
        <w:pStyle w:val="Normal"/>
        <w:spacing w:before="0" w:after="0"/>
        <w:ind w:left="-284" w:firstLine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284" w:firstLine="284"/>
        <w:contextualSpacing/>
        <w:rPr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2. Доходы бюджета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налоговых и неналоговых доходов по статьям, объемы безвозмездных поступлений по подстатьям классификации доходов бюджетов, прогнозируемые: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1) на 2026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2) на 2027 год и на 2028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3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spacing w:before="0" w:after="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284" w:firstLine="99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ходы бюджета поселения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 коды главных распорядителей средств бюджета сельского поселения согласно приложению 4 к настоящему Решению;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, подразделам классификации расходов бюджета сельского поселения: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на 2026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на 2027 год и на 2028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Малокильмез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color w:val="000000"/>
          <w:sz w:val="28"/>
          <w:szCs w:val="28"/>
        </w:rPr>
        <w:t>на 2026 год согласно приложению 7 к настоящему Решению;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27 год и на 2028 </w:t>
      </w:r>
      <w:r>
        <w:rPr>
          <w:color w:val="000000"/>
          <w:sz w:val="28"/>
          <w:szCs w:val="28"/>
        </w:rPr>
        <w:t xml:space="preserve">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на 2026 год согласно приложению 9 к настоящему Решению;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на 2027 год и на 2028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10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размер резервного фонда администрации Малокильмезского сельского поселения: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на 2026 год в сумме 500 рублей;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на 2026 год в сумме 500 рублей и на 2026 год в сумме 500 рублей.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бщий объем условно утверждаемых расходов на 2027 год в сумме  77000 рублей и на 2028 год в сумме 132400 рублей.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публичные нормативные обязательства: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на 2026 год в сумме 254400 руб.,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254400 руб. и на 2028 год в сумме 59700 руб.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7) объем межбюджетных трансфертов администрации Малокильмезского сельского поселения связанных с передачей отдельных полномочий по решению вопросов местного значения в сфере градостроительной деятельности Администрации Кильмезского района Кировской области: 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на 2026 год в сумме 36000 рублей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объем межбюджетных трансфертов администрации Малокильмезского сельского поселения связанных с передачей части полномочий по осуществлению внутреннего муниципального финансового контроля финансовому управлению Администрации Кильмезского района Кировской области: на 2026 год в сумме 6800 рублей.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: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6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11 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7 год и на 2028 год согласно </w:t>
      </w:r>
      <w:hyperlink r:id="rId9">
        <w:r>
          <w:rPr>
            <w:rStyle w:val="InternetLink"/>
            <w:sz w:val="28"/>
            <w:szCs w:val="28"/>
          </w:rPr>
          <w:t>приложению 12</w:t>
        </w:r>
      </w:hyperlink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, установленного настоящим Решением, объем бюджетных ассигнований дорожного фонда Малокильмезского сельского поселения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630600 рублей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дорожного фонда Малокильмезского сельского поселения Кильмезского района Кировской области направляются</w:t>
        <w:tab/>
        <w:t>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4. Источники финансирования дефицита бюджета поселения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еречень и коды статей источников финансирования дефицита бюджета поселения согласно приложению 13 к настоящему Решению.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2. Утвердить источники финансирования дефицита бюджета поселения:</w:t>
      </w:r>
    </w:p>
    <w:p>
      <w:pPr>
        <w:pStyle w:val="Normal"/>
        <w:numPr>
          <w:ilvl w:val="0"/>
          <w:numId w:val="1"/>
        </w:numPr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6 год согласно приложению 14 к настоящему Решению;</w:t>
      </w:r>
    </w:p>
    <w:p>
      <w:pPr>
        <w:pStyle w:val="Normal"/>
        <w:numPr>
          <w:ilvl w:val="0"/>
          <w:numId w:val="1"/>
        </w:numPr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на 2027 год и на 2028 год согласно приложению 15 к настоящему Решению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284" w:firstLine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униципальный внутренний долг</w:t>
      </w:r>
    </w:p>
    <w:p>
      <w:pPr>
        <w:pStyle w:val="Subtitle"/>
        <w:numPr>
          <w:ilvl w:val="0"/>
          <w:numId w:val="3"/>
        </w:numPr>
        <w:spacing w:before="0" w:after="0"/>
        <w:ind w:left="-284" w:firstLine="284"/>
        <w:contextualSpacing/>
        <w:jc w:val="both"/>
        <w:rPr/>
      </w:pPr>
      <w:r>
        <w:rPr>
          <w:b w:val="false"/>
          <w:bCs w:val="false"/>
        </w:rPr>
        <w:t>Установить верхний предел муниципального внутреннего долга</w:t>
      </w:r>
    </w:p>
    <w:p>
      <w:pPr>
        <w:pStyle w:val="Subtitle"/>
        <w:spacing w:before="0" w:after="0"/>
        <w:ind w:left="-284" w:firstLine="284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локильмезского сельского поселения:</w:t>
      </w:r>
    </w:p>
    <w:p>
      <w:pPr>
        <w:pStyle w:val="Subtitle"/>
        <w:spacing w:before="0" w:after="0"/>
        <w:ind w:left="-284" w:firstLine="284"/>
        <w:contextualSpacing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1) на 1 января 2027 года в сумме 0 рублей, в том числе верхний предел долга по муниципальным гарантиям в сумме 0 рублей;</w:t>
      </w:r>
    </w:p>
    <w:p>
      <w:pPr>
        <w:pStyle w:val="Subtitle"/>
        <w:spacing w:before="0" w:after="0"/>
        <w:ind w:left="-284" w:firstLine="284"/>
        <w:contextualSpacing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2) на 1 января 2028 года в сумме 0 рублей, в том числе верхний предел долга по муниципальным в сумме 0 рублей;</w:t>
      </w:r>
    </w:p>
    <w:p>
      <w:pPr>
        <w:pStyle w:val="Subtitle"/>
        <w:spacing w:before="0" w:after="240"/>
        <w:ind w:left="-284" w:firstLine="284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3) на 1 января 2029 года в сумме 0 рублей, в том числе верхний предел долга по муниципальным гарантиям в сумме 0 рублей.</w:t>
      </w:r>
    </w:p>
    <w:p>
      <w:pPr>
        <w:pStyle w:val="Subtitle"/>
        <w:spacing w:before="0" w:after="240"/>
        <w:ind w:left="-284" w:firstLine="284"/>
        <w:contextualSpacing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2.Муниципальные гарантии в 2026 году и на плановый период 2027 и 2028 годов не предоставляются.</w:t>
      </w:r>
    </w:p>
    <w:p>
      <w:pPr>
        <w:pStyle w:val="Subtitle"/>
        <w:spacing w:before="0" w:after="0"/>
        <w:ind w:left="-284" w:firstLine="284"/>
        <w:contextualSpacing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</w:rPr>
        <w:t>3. Муниципальные заимствования в 2026 году и плановом периоде 2027 и 2028 годах не осуществляются.</w:t>
      </w:r>
    </w:p>
    <w:p>
      <w:pPr>
        <w:pStyle w:val="Subtitle"/>
        <w:spacing w:before="0" w:after="0"/>
        <w:ind w:left="-284" w:firstLine="284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40"/>
        <w:ind w:left="-284" w:firstLine="284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. О передаче отдельных полномочий получателя средств бюджета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овое управление администрации Кильмезского муниципального района является уполномоченным органом по осуществлению электронного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284" w:firstLine="284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7. О введении отдельных ограничени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Малокильмезского сельского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6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numPr>
          <w:ilvl w:val="0"/>
          <w:numId w:val="2"/>
        </w:numPr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мораторий на предоставление налоговых льгот, а также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пониженных и дифференцированных ставок по налогу на имущество и земельному налогу на 2026 год и плановый период 2027-2028 годов.</w:t>
      </w:r>
    </w:p>
    <w:p>
      <w:pPr>
        <w:pStyle w:val="Normal"/>
        <w:spacing w:before="0" w:after="240"/>
        <w:ind w:left="-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left="-284" w:hanging="0"/>
        <w:contextualSpacing/>
        <w:jc w:val="both"/>
        <w:rPr/>
      </w:pPr>
      <w:r>
        <w:rPr>
          <w:b/>
          <w:sz w:val="28"/>
          <w:szCs w:val="28"/>
        </w:rPr>
        <w:t>Статья 9. Вступление в силу настоящего Решения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6 года и подлежит опубликованию на сайте Малокильмез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Председатель сельской Думы:                                        А.В.Леснико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Глава сельского поселения:                                             И.Н.Асхадуллин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6367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yperlink" Target="consultantplus://offline/main?base=RLAW240;n=32343;fld=134;dst=104857" TargetMode="External"/><Relationship Id="rId9" Type="http://schemas.openxmlformats.org/officeDocument/2006/relationships/hyperlink" Target="consultantplus://offline/main?base=RLAW240;n=32343;fld=134;dst=10146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5:09:00Z</dcterms:created>
  <dc:creator>олег</dc:creator>
  <dc:description/>
  <cp:keywords/>
  <dc:language>en-US</dc:language>
  <cp:lastModifiedBy>user</cp:lastModifiedBy>
  <cp:lastPrinted>2025-11-24T14:37:00Z</cp:lastPrinted>
  <dcterms:modified xsi:type="dcterms:W3CDTF">2025-11-24T11:37:00Z</dcterms:modified>
  <cp:revision>325</cp:revision>
  <dc:subject/>
  <dc:title>Проект </dc:title>
</cp:coreProperties>
</file>